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», 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15390</wp:posOffset>
                </wp:positionV>
                <wp:extent cx="6781800" cy="6266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аса в год, 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ная рабочая программа разработана на основе ФК ГО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2-2023 уч. год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Л.А.Тростенцова, Т.А.Ладыженская, А.Д.дейкина, О.М. Александрова, 9 класс. Учебник для общеобразовательных учреждений – М.: Просвещение, 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 (1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5 – 8 классах. (10 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ложное предложение. Культура речи. (3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ложносочиненное предложение. (14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ложноподчиненное предложение. (47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Бессоюзные сложные предложения (20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5 – 9 классах. (7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3.4pt;mso-wrap-distance-left:9pt;mso-wrap-distance-right:9pt;mso-wrap-distance-top:0pt;mso-wrap-distance-bottom:0pt;margin-top:95.7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аса в год, 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нная рабочая программа разработана на основе ФК ГО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2-2023 уч. год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Л.А.Тростенцова, Т.А.Ладыженская, А.Д.дейкина, О.М. Александрова, 9 класс. Учебник для общеобразовательных учреждений – М.: Просвещение, 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 (1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5 – 8 классах. (10 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ложное предложение. Культура речи. (3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ложносочиненное предложение. (14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ложноподчиненное предложение. (47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Бессоюзные сложные предложения (20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5 – 9 классах. (7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4:00Z</dcterms:created>
  <dc:creator>Светлана</dc:creator>
  <dc:description/>
  <cp:keywords/>
  <dc:language>en-US</dc:language>
  <cp:lastModifiedBy>Ахметгалиева АР</cp:lastModifiedBy>
  <dcterms:modified xsi:type="dcterms:W3CDTF">2022-09-15T13:03:00Z</dcterms:modified>
  <cp:revision>8</cp:revision>
  <dc:subject/>
  <dc:title/>
</cp:coreProperties>
</file>